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1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69545</wp:posOffset>
                </wp:positionV>
                <wp:extent cx="6582410" cy="450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50720"/>
                          <a:chOff x="0" y="0"/>
                          <a:chExt cx="65822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ршанский инструментальный за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RSH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ОИЗ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000" y="42480"/>
                            <a:ext cx="28080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35pt;width:518.3pt;height:35.5pt" coordorigin="0,-267" coordsize="10366,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0;top:-267;width:103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ршанский инструментальный за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RSH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TOOL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ОИЗ" stroked="f" o:allowincell="f" style="position:absolute;left:142;top:-200;width:441;height:5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right="140" w:hanging="0"/>
        <w:jc w:val="both"/>
        <w:rPr/>
      </w:pPr>
      <w:r>
        <w:rPr/>
      </w:r>
    </w:p>
    <w:p>
      <w:pPr>
        <w:pStyle w:val="Style14"/>
        <w:ind w:left="0" w:right="140" w:hanging="0"/>
        <w:jc w:val="both"/>
        <w:rPr/>
      </w:pPr>
      <w:r>
        <w:rPr/>
      </w:r>
    </w:p>
    <w:p>
      <w:pPr>
        <w:pStyle w:val="Style14"/>
        <w:ind w:left="284" w:right="140" w:hanging="0"/>
        <w:jc w:val="both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78145</wp:posOffset>
            </wp:positionH>
            <wp:positionV relativeFrom="paragraph">
              <wp:posOffset>156210</wp:posOffset>
            </wp:positionV>
            <wp:extent cx="908050" cy="615950"/>
            <wp:effectExtent l="0" t="0" r="0" b="0"/>
            <wp:wrapNone/>
            <wp:docPr id="2" name="кноп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нопка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Техническая характеристика</w:t>
      </w:r>
    </w:p>
    <w:p>
      <w:pPr>
        <w:pStyle w:val="Style14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Центра станочные вращающиеся</w:t>
      </w:r>
    </w:p>
    <w:p>
      <w:pPr>
        <w:pStyle w:val="Style14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ind w:left="1211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ЗНАЧЕНИЕ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ы станочные вращающиеся предназначены для установки заготовок при обработке на металлорежущих станках.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211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К РАБОТЕ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установкой центра в пиноль задней бабки станка следует проверить посадочный конус пиноли в котором не должно быть забоин и задиров.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211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ОЕ ОБСЛУЖИВАНИЕ</w:t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1 Поджим обрабатываемой заготовки центром, установленным в пиноли задней бабки станка, производить маховиком.</w:t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других дополнительных приспособлений, увеличивающих усилие зажима не допустимо!</w:t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анках с ЧПУ усилие зажима постоянно и регулируется при настройке электропривода задней бабки станка.</w:t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помнить, что чрезмерный зажим маховика пиноли задней бабки, а также увеличение длины обрабатываемой заготовки от нагрева, возникающего в процессе металлообработки, могут привести к увеличению осевого усилия, а значит к износу упорного подшипника.</w:t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2 При несоответствии центра технической характеристике, вследствие износа подшипников, следует произвести их замену. После замены подшипников рекомендуется перешлифовать рабочий конус центрового валика собранного центра. У центров по рис. 4 перешлифовывается наружный посадочный конус под насадку.</w:t>
      </w:r>
    </w:p>
    <w:p>
      <w:pPr>
        <w:pStyle w:val="Normal"/>
        <w:ind w:right="-1"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83990</wp:posOffset>
            </wp:positionH>
            <wp:positionV relativeFrom="paragraph">
              <wp:posOffset>98425</wp:posOffset>
            </wp:positionV>
            <wp:extent cx="1983740" cy="3292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292" t="4643" r="51148" b="28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0" w:right="14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</wp:posOffset>
            </wp:positionH>
            <wp:positionV relativeFrom="paragraph">
              <wp:posOffset>6350</wp:posOffset>
            </wp:positionV>
            <wp:extent cx="3516630" cy="1803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484" t="10134" r="17387" b="16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4"/>
        <w:ind w:left="0" w:right="14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e14"/>
        <w:ind w:left="0" w:right="1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69545</wp:posOffset>
                </wp:positionV>
                <wp:extent cx="6582410" cy="450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50720"/>
                          <a:chOff x="0" y="0"/>
                          <a:chExt cx="65822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ршанский инструментальный за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RSH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ОИЗ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000" y="42480"/>
                            <a:ext cx="28080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35pt;width:518.3pt;height:35.5pt" coordorigin="0,-267" coordsize="10366,710">
                <v:shape id="shape_0" fillcolor="#969696" stroked="t" o:allowincell="f" style="position:absolute;left:0;top:-267;width:103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ршанский инструментальный за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RSH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TOOL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ID="ОИЗ" stroked="f" o:allowincell="f" style="position:absolute;left:142;top:-200;width:441;height:5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right="140" w:hanging="0"/>
        <w:jc w:val="both"/>
        <w:rPr/>
      </w:pPr>
      <w:r>
        <w:rPr/>
      </w:r>
    </w:p>
    <w:p>
      <w:pPr>
        <w:pStyle w:val="Style14"/>
        <w:ind w:left="0" w:right="140" w:hanging="0"/>
        <w:jc w:val="both"/>
        <w:rPr/>
      </w:pPr>
      <w:r>
        <w:rPr/>
      </w:r>
    </w:p>
    <w:p>
      <w:pPr>
        <w:pStyle w:val="Style14"/>
        <w:ind w:left="284" w:right="140" w:hanging="0"/>
        <w:jc w:val="both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78145</wp:posOffset>
            </wp:positionH>
            <wp:positionV relativeFrom="paragraph">
              <wp:posOffset>156210</wp:posOffset>
            </wp:positionV>
            <wp:extent cx="908050" cy="615950"/>
            <wp:effectExtent l="0" t="0" r="0" b="0"/>
            <wp:wrapNone/>
            <wp:docPr id="6" name="кноп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нопка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Техническая характеристика</w:t>
      </w:r>
    </w:p>
    <w:p>
      <w:pPr>
        <w:pStyle w:val="Style14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Центра станочные вращающиеся</w:t>
      </w:r>
    </w:p>
    <w:p>
      <w:pPr>
        <w:pStyle w:val="Style14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ind w:left="1211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ПОДШИПНИКАХ</w:t>
      </w:r>
    </w:p>
    <w:p>
      <w:pPr>
        <w:pStyle w:val="Normal"/>
        <w:ind w:left="851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211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КАЗАНИЕ МЕР БЕЗОПАСНОСТИ</w:t>
      </w:r>
    </w:p>
    <w:p>
      <w:pPr>
        <w:pStyle w:val="Normal"/>
        <w:ind w:left="851" w:right="-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и 1000 об/мин радиальная нагрузка не должна превышать:</w:t>
      </w:r>
    </w:p>
    <w:p>
      <w:pPr>
        <w:pStyle w:val="Normal"/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центром нормальной серии с хвостовиком: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2 – 40 кгс *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3 – 65 кгс *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4 – 100 кгс *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5 – 220 кгс *</w:t>
      </w:r>
    </w:p>
    <w:p>
      <w:pPr>
        <w:pStyle w:val="Normal"/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центров усиленной серии с хвостовиком: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4 – 307 кгс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5 – 428 кгс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6 – 740 кгс</w:t>
      </w:r>
    </w:p>
    <w:p>
      <w:pPr>
        <w:pStyle w:val="Normal"/>
        <w:ind w:left="851" w:right="-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и 1000 об/мин осевая нагрузка не должна превышать:</w:t>
      </w:r>
    </w:p>
    <w:p>
      <w:pPr>
        <w:pStyle w:val="Normal"/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центром нормальной серии с хвостовиком: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2 – 150 кгс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3 – 215 кгс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4 – 215 кгс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5 – 360 кгс</w:t>
      </w:r>
    </w:p>
    <w:p>
      <w:pPr>
        <w:pStyle w:val="Normal"/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центров усиленной серии с хвостовиком: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4 – 363 кгс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5 – 433 кгс</w:t>
      </w:r>
    </w:p>
    <w:p>
      <w:pPr>
        <w:pStyle w:val="Normal"/>
        <w:ind w:left="170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ус Морзе 6 – 770 кгс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* Для центров по рис. 2, 3 радиальная нагрузка должна быть уменьшена с коэффициентом 1,5.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ижеприведенных диаграммах показаны максимальные радиальные и осевые нагрузки на центры нормальной (на диаграмме нормальная серия обозначена буквой «Н») и усиленной серий (обозначено буквой «У») при различных частотах ращения для 4000 рабочих часов. Обратите внимание на то, что с повышением числа оборотов нагрузка уменьшается. Цифра, стоящая после буквы «Н» или «У» на диаграмме, указывает № конуса Морзе хвостовика центра.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альная и осевая нагрузки могут быть повышены, если согласиться на сокращение срока службы центра до величины менее 4000 часов.</w: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4"/>
        <w:ind w:left="0" w:right="14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e14"/>
        <w:ind w:left="0" w:right="1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69545</wp:posOffset>
                </wp:positionV>
                <wp:extent cx="6582410" cy="450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50720"/>
                          <a:chOff x="0" y="0"/>
                          <a:chExt cx="65822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ршанский инструментальный за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RSH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ОИЗ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000" y="42480"/>
                            <a:ext cx="28080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35pt;width:518.3pt;height:35.5pt" coordorigin="0,-267" coordsize="10366,710">
                <v:shape id="shape_0" fillcolor="#969696" stroked="t" o:allowincell="f" style="position:absolute;left:0;top:-267;width:103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ршанский инструментальный за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RSH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TOOL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ID="ОИЗ" stroked="f" o:allowincell="f" style="position:absolute;left:142;top:-200;width:441;height:58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ind w:left="0" w:right="140" w:hanging="0"/>
        <w:jc w:val="both"/>
        <w:rPr/>
      </w:pPr>
      <w:r>
        <w:rPr/>
      </w:r>
    </w:p>
    <w:p>
      <w:pPr>
        <w:pStyle w:val="Style14"/>
        <w:ind w:left="0" w:right="140" w:hanging="0"/>
        <w:jc w:val="both"/>
        <w:rPr/>
      </w:pPr>
      <w:r>
        <w:rPr/>
      </w:r>
    </w:p>
    <w:p>
      <w:pPr>
        <w:pStyle w:val="Style14"/>
        <w:ind w:left="284" w:right="140" w:hanging="0"/>
        <w:jc w:val="both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78145</wp:posOffset>
            </wp:positionH>
            <wp:positionV relativeFrom="paragraph">
              <wp:posOffset>156210</wp:posOffset>
            </wp:positionV>
            <wp:extent cx="908050" cy="615950"/>
            <wp:effectExtent l="0" t="0" r="0" b="0"/>
            <wp:wrapNone/>
            <wp:docPr id="8" name="кноп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нопка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Техническая характеристика</w:t>
      </w:r>
    </w:p>
    <w:p>
      <w:pPr>
        <w:pStyle w:val="Style14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Центра станочные вращающиеся</w:t>
      </w:r>
    </w:p>
    <w:p>
      <w:pPr>
        <w:pStyle w:val="Style14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241" w:dyaOrig="61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5.7pt;margin-top:6.45pt;width:396pt;height:246.3pt;mso-wrap-distance-left:9.05pt;mso-wrap-distance-right:9.05pt;mso-position-horizontal-relative:text;mso-position-vertical-relative:text" filled="f" o:ole="">
            <v:imagedata r:id="rId14" o:title=""/>
          </v:shape>
          <o:OLEObject Type="Embed" ProgID="Excel.Sheet.12" ShapeID="ole_rId13" DrawAspect="Content" ObjectID="_1831342090" r:id="rId13"/>
        </w:objec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241" w:dyaOrig="61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5.7pt;margin-top:10.7pt;width:396pt;height:246.3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2085390678" r:id="rId15"/>
        </w:object>
      </w:r>
    </w:p>
    <w:p>
      <w:pPr>
        <w:pStyle w:val="Normal"/>
        <w:ind w:left="284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-2" w:firstLine="567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package" Target="embeddings/oleObject1.xlsx"/><Relationship Id="rId14" Type="http://schemas.openxmlformats.org/officeDocument/2006/relationships/image" Target="media/image5.wmf"/><Relationship Id="rId15" Type="http://schemas.openxmlformats.org/officeDocument/2006/relationships/package" Target="embeddings/oleObject2.xlsx"/><Relationship Id="rId16" Type="http://schemas.openxmlformats.org/officeDocument/2006/relationships/image" Target="media/image6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22:00Z</dcterms:created>
  <dc:creator>Lena</dc:creator>
  <dc:description/>
  <dc:language>en-US</dc:language>
  <cp:lastModifiedBy>Lena</cp:lastModifiedBy>
  <dcterms:modified xsi:type="dcterms:W3CDTF">2005-02-13T14:23:00Z</dcterms:modified>
  <cp:revision>1</cp:revision>
  <dc:subject/>
  <dc:title/>
</cp:coreProperties>
</file>